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exact" w:line="273" w:before="0" w:after="0"/>
        <w:ind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ообщение о планируемом изъятии земельных участков для государственных нужд Курской области</w:t>
      </w:r>
    </w:p>
    <w:p>
      <w:pPr>
        <w:pStyle w:val="Style18"/>
        <w:shd w:fill="FFFFFF" w:val="clear"/>
        <w:spacing w:lineRule="exact" w:line="273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(для размещения на сайте)</w:t>
      </w:r>
    </w:p>
    <w:p>
      <w:pPr>
        <w:pStyle w:val="Style18"/>
        <w:shd w:fill="FFFFFF" w:val="clear"/>
        <w:spacing w:lineRule="exact" w:line="273"/>
        <w:ind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Цель изъятия земельных участков - передача в государственное управление и осуществление государственного надзора в области охраны и использования ОКУ «Дирекция ООПТ», охрана территории, обладающей высокой экологической ценностью, входящей в группу важнейших элементов экологического каркаса центральной части города Курска, с комплексом растительности, выполняющей санитарно-гигиенические функции, а также представляющей собой историческую и рекреационную ценность города Курска и области в целом. 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емельные участки подлежащие изъятию: 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6:29:102263:3, площадью 696 кв.м., расположенный по адресу: Курская область, г.Курск;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6:29:102263:6, площадью 245 кв.м., расположенный по адресу: Курская область, г.Курск.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чень объектов недвижимости, расположенных на земельном участке, который подлежит изъятию: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жилое здание (кафе) с кадастровым номером 46:29:102263:22, площадью 577,3 кв.м., расположенное по адресу: Курская обл., г.Курск, Красная Площадь, д.7.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раницы особо охраняемой природной территории регионального значения – природный парк «Первомайский парк», в целях управления и охраны которого 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едполагается изъятие земельных участков, утверждены постановлением Администрации Курской области от 18.09.20202 №952-па «Об особо охраняемой природной территории регионального значения -  природном парке «Первомайсикй парк». </w:t>
      </w:r>
    </w:p>
    <w:p>
      <w:pPr>
        <w:pStyle w:val="Style18"/>
        <w:shd w:fill="FFFFFF" w:val="clear"/>
        <w:ind w:right="9" w:firstLine="567"/>
        <w:jc w:val="both"/>
        <w:rPr/>
      </w:pPr>
      <w:r>
        <w:rPr>
          <w:color w:val="000000"/>
          <w:shd w:fill="FFFFFF" w:val="clear"/>
        </w:rPr>
        <w:t>Заинтересованные лица могут получить информацию о предполагаемом изъятии земельных участков для государственных нужд Курской области, а также подать заявление об учете прав на земельные участки и иные объекты недвижимого имущества, в течение 60 дней со дня опубликования настоящего сообщения по адресу: 305002, г. Курск, ул. Марата, 9, комитет по управлению имуществом Курской области, в рабочее время с 9-00 до 18-00 часов (обеденный перерыв с 13-00 до 14-00 часов).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дача заявления об учете прав на земельные участки и иные объекты недвижимого имущества осуществляется в рабочие дни (понедельник-пятница с 09-00 час до 17-00 час, обеденный перерыв с 13-00 до 14-00 часов). 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аждане и представители юридических лиц в течение шестидесяти дней с момента опубликования настоящего сообщения могут ознакомиться с постановлением Администрации Курской области от 18.09.20202 №952-па в комитете по управлению имуществом Курской области по адресу: 305002, г. Курск, ул. Марата, 9, каб. 434, с 9-00 до 18-00 часов (обеденный перерыв с 13-00 до 14-00 часов).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ообщение о планируемом изъятии земельных участков для государственных нужд Курской области размещено на официальных сайтах Администрации Курской области (www.adm.rkursk.ru) и Администрации городского округа «Город Курск» (www.kurskadmin.ru) в информационно-телекоммуникационной сети «Интернет». 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дминистрация Курской области в лице комитета по управлению имуществом Курской области является уполномоченным органом, осуществляющим выявление лиц, земельные участки которых подлежат изъятию для государственных нужд Курской области. </w:t>
      </w:r>
    </w:p>
    <w:p>
      <w:pPr>
        <w:pStyle w:val="Style18"/>
        <w:shd w:fill="FFFFFF" w:val="clear"/>
        <w:ind w:right="9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тановление Администрации Курской области от 18.09.20202 №952-па размещено на официальном сайте </w:t>
      </w:r>
      <w:r>
        <w:rPr>
          <w:shd w:fill="FFFFFF" w:val="clear"/>
        </w:rPr>
        <w:t>Администрации городского округа «Город Курск» в разделе «Имущество»/«Земельные участки»</w:t>
      </w:r>
      <w:r>
        <w:rPr>
          <w:color w:val="000000"/>
          <w:shd w:fill="FFFFFF" w:val="clear"/>
        </w:rPr>
        <w:t xml:space="preserve"> </w:t>
      </w:r>
      <w:r>
        <w:rPr>
          <w:shd w:fill="FFFFFF" w:val="clear"/>
        </w:rPr>
        <w:t>в информационно-телекоммуникационной сети «Интернет».</w:t>
      </w:r>
    </w:p>
    <w:p>
      <w:pPr>
        <w:pStyle w:val="Style1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9:00Z</dcterms:created>
  <dc:creator>ZEMLIY-AL</dc:creator>
  <dc:description/>
  <cp:keywords/>
  <dc:language>en-US</dc:language>
  <cp:lastModifiedBy>ZEML-P Каюн</cp:lastModifiedBy>
  <cp:lastPrinted>2019-09-06T17:34:00Z</cp:lastPrinted>
  <dcterms:modified xsi:type="dcterms:W3CDTF">2020-11-02T07:16:00Z</dcterms:modified>
  <cp:revision>7</cp:revision>
  <dc:subject/>
  <dc:title/>
</cp:coreProperties>
</file>