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390</wp:posOffset>
                </wp:positionH>
                <wp:positionV relativeFrom="paragraph">
                  <wp:posOffset>-197485</wp:posOffset>
                </wp:positionV>
                <wp:extent cx="6852920" cy="99187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9918720"/>
                          <a:chOff x="0" y="0"/>
                          <a:chExt cx="6852960" cy="9918720"/>
                        </a:xfrm>
                      </wpg:grpSpPr>
                      <wps:wsp>
                        <wps:cNvSpPr txBox="1"/>
                        <wps:spPr>
                          <a:xfrm>
                            <a:off x="351000" y="0"/>
                            <a:ext cx="6501600" cy="991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митет строительства и архитектуры Кур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ЛАСТНОЕ БЮДЖЕТНОЕ УЧРЕЖД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«Проектный институт гражданского строительства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ланировки и застройки городов и посел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0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«КУРСКГРАЖД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w w:val="90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 планировки территории жил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w w:val="90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стройки земельных участков с местоположением: г.Курск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w w:val="90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Центральный округ, площадью 881682 кв.м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w w:val="90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дастровый номер 46:29:102094:1, площадью 318131 кв.м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w w:val="90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кадастровый номер 46:29:102092:1), и ориентировочн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w w:val="90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лощадью 306000 кв.м, который может быть образован из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w w:val="90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мельного участка площадью 396059 кв.м (кадастровый ном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w w:val="90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6:29:102002:1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м 1 Основная часть проекта планировки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торая подлежит утвержден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ожения о размещении объектов капитального строительства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арактеристиках планируемого развития территории, систе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ого, транспортного обслуживания и инженерн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хнического обеспечения, необходимых для развит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рритории жилой застройки с местоположением: г.Курск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альный округ, площадью 881682 кв.м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дастровый номер 46:29:102094:1, площадью 318131 кв.м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(кадастровый номер 46:29:102092:1), и ориентировочн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лощадью 306000 кв.м, который может быть образован из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мельного участка площадью 396059 кв.м (кадастровый номер 46:29:102002:1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15/135-П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нига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рх. № 1604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ректор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__________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.В. Иван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Главный инженер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__________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.А. Богданс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м.директора по архитектуре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__________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.И. Ку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лавный инженер проекта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__________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.В. Почепцо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013 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" y="8955360"/>
                            <a:ext cx="175320" cy="9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93840" y="8561880"/>
                            <a:ext cx="96408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 под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28840" y="7192440"/>
                            <a:ext cx="123444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" y="7721640"/>
                            <a:ext cx="175320" cy="123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2800" y="6488280"/>
                            <a:ext cx="8820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и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76400" y="6488280"/>
                            <a:ext cx="8820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95pt;margin-top:-15.55pt;width:581.2pt;height:781pt" coordorigin="-719,-311" coordsize="11624,156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67;top:-311;width:10238;height:156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митет строительства и архитектуры Кур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ЛАСТНОЕ БЮДЖЕТНОЕ УЧРЕЖД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«Проектный институт гражданского строительства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ланировки и застройки городов и поселк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0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«КУРСКГРАЖДАНПРОЕКТ»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w w:val="90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 планировки территории жил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w w:val="90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стройки земельных участков с местоположением: г.Курск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w w:val="90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Центральный округ, площадью 881682 кв.м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w w:val="90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дастровый номер 46:29:102094:1, площадью 318131 кв.м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w w:val="90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кадастровый номер 46:29:102092:1), и ориентировочн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w w:val="90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лощадью 306000 кв.м, который может быть образован из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w w:val="90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мельного участка площадью 396059 кв.м (кадастровый ном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w w:val="90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6:29:102002:10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м 1 Основная часть проекта планировки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торая подлежит утверждени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ожения о размещении объектов капитального строительства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арактеристиках планируемого развития территории, систе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ого, транспортного обслуживания и инженерно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хнического обеспечения, необходимых для развит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рритории жилой застройки с местоположением: г.Курск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альный округ, площадью 881682 кв.м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дастровый номер 46:29:102094:1, площадью 318131 кв.м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(кадастровый номер 46:29:102092:1), и ориентировочн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лощадью 306000 кв.м, который может быть образован из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мельного участка площадью 396059 кв.м (кадастровый номер 46:29:102002:10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15/135-П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нига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рх. № 1604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ректор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__________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.В. Иван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Главный инженер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__________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.А. Богданск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м.директора по архитектуре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__________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.И. Ку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лавный инженер проекта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__________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.В. Почепцо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013 г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92;top:13792;width:275;height:15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506;top:13172;width:1517;height:27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 подл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719;top:11016;width:1943;height:27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92;top:11849;width:275;height:194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441;top:9906;width:1388;height:27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им.Инв.№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164;top:9907;width:1388;height:276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120</wp:posOffset>
                </wp:positionH>
                <wp:positionV relativeFrom="paragraph">
                  <wp:posOffset>781050</wp:posOffset>
                </wp:positionV>
                <wp:extent cx="6501765" cy="952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1600" cy="9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61.5pt" to="547.5pt,62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454" w:right="556" w:gutter="0" w:header="0" w:top="720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6:58:00Z</dcterms:created>
  <dc:creator>Natasha</dc:creator>
  <dc:description/>
  <cp:keywords/>
  <dc:language>en-US</dc:language>
  <cp:lastModifiedBy>Татьяна Быканова</cp:lastModifiedBy>
  <cp:lastPrinted>2014-07-07T10:32:00Z</cp:lastPrinted>
  <dcterms:modified xsi:type="dcterms:W3CDTF">2014-08-06T10:43:00Z</dcterms:modified>
  <cp:revision>28</cp:revision>
  <dc:subject/>
  <dc:title/>
</cp:coreProperties>
</file>