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97485</wp:posOffset>
                </wp:positionV>
                <wp:extent cx="6852920" cy="9918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918720"/>
                          <a:chOff x="0" y="0"/>
                          <a:chExt cx="6852960" cy="9918720"/>
                        </a:xfrm>
                      </wpg:grpSpPr>
                      <wps:wsp>
                        <wps:cNvSpPr txBox="1"/>
                        <wps:spPr>
                          <a:xfrm>
                            <a:off x="351000" y="0"/>
                            <a:ext cx="6501600" cy="9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тет строительства и архитектуры Ку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ЛАСТНОЕ БЮДЖЕТН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Проектный институт гражданского строительств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анировки и застройки городов и посел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0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КУРСКГРАЖД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планировки территории жил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стройки земельных участков с местоположением: г.Курс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тральный округ, площадью 881682 кв.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овый номер 46:29:102094:1, площадью 318131 кв.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адастровый номер 46:29:102092:1), и ориентировоч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ощадью 306000 кв.м, который может быть образован 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ого участка площадью 396059 кв.м (кадастровый 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9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:29:102002: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м 1 Основная часть проекта планировки территории, которая подлежит утвержд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Чертежи 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15/135-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иг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х. № 160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В. Ива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лавный инженер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А. Богда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.директора по архитектур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И. Ку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ный инженер проект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.В. Почепц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13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8955360"/>
                            <a:ext cx="175320" cy="9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3840" y="8561880"/>
                            <a:ext cx="9640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8840" y="7192440"/>
                            <a:ext cx="12344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7721640"/>
                            <a:ext cx="1753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2800" y="6488280"/>
                            <a:ext cx="8820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6400" y="6488280"/>
                            <a:ext cx="882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5pt;margin-top:-15.55pt;width:581.2pt;height:781pt" coordorigin="-719,-311" coordsize="11624,15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7;top:-311;width:10238;height:15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тет строительства и архитектуры Ку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ЛАСТНОЕ БЮДЖЕТН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Проектный институт гражданского строительств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анировки и застройки городов и посел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0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КУРСКГРАЖДАНПРОЕКТ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планировки территории жил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стройки земельных участков с местоположением: г.Курс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тральный округ, площадью 881682 кв.м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овый номер 46:29:102094:1, площадью 318131 кв.м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адастровый номер 46:29:102092:1), и ориентировоч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ощадью 306000 кв.м, который может быть образован 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ого участка площадью 396059 кв.м (кадастровый 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90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:29:102002: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м 1 Основная часть проекта планировки территории, которая подлежит утвержде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Чертежи 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15/135-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ига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х. № 1604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.В. Иван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лавный инженер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А. Богдан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.директора по архитектур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.И. Ку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ный инженер проект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.В. Почепц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13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2;top:13792;width:275;height:15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06;top:13172;width:1517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19;top:11016;width:1943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2;top:11849;width:275;height:19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441;top:9906;width:1388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64;top:9907;width:1388;height:27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781050</wp:posOffset>
                </wp:positionV>
                <wp:extent cx="6501765" cy="952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1.5pt" to="547.5pt,6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54" w:right="556" w:gutter="0" w:header="0" w:top="72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58:00Z</dcterms:created>
  <dc:creator>Natasha</dc:creator>
  <dc:description/>
  <cp:keywords/>
  <dc:language>en-US</dc:language>
  <cp:lastModifiedBy>Татьяна Быканова</cp:lastModifiedBy>
  <cp:lastPrinted>2014-07-07T10:32:00Z</cp:lastPrinted>
  <dcterms:modified xsi:type="dcterms:W3CDTF">2014-08-06T09:17:00Z</dcterms:modified>
  <cp:revision>27</cp:revision>
  <dc:subject/>
  <dc:title/>
</cp:coreProperties>
</file>