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9" w:leader="none"/>
          <w:tab w:val="left" w:pos="1905" w:leader="none"/>
        </w:tabs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7705</wp:posOffset>
                </wp:positionH>
                <wp:positionV relativeFrom="paragraph">
                  <wp:posOffset>-114300</wp:posOffset>
                </wp:positionV>
                <wp:extent cx="6875780" cy="994346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9943560"/>
                          <a:chOff x="0" y="0"/>
                          <a:chExt cx="6875640" cy="994356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6513120" cy="84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773120"/>
                            <a:ext cx="180360" cy="12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037800"/>
                            <a:ext cx="18036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1440" y="8676000"/>
                            <a:ext cx="904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2160" y="7231320"/>
                            <a:ext cx="1265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440" y="6507000"/>
                            <a:ext cx="904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68800"/>
                            <a:ext cx="18036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84956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520" y="84956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84956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6480" y="84956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000" y="849564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0800" y="84956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86760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520" y="86760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86760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6480" y="86760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000" y="867600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0800" y="86760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88570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88570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88570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88570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88570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88570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903780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921888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939924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957852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976320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903780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епц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921888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939924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957852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976320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9000" y="903780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2188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39924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57852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76320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0378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21888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39924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57852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763200"/>
                            <a:ext cx="36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2600" y="8495640"/>
                            <a:ext cx="41612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/135-ПП.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0600" y="903780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440" y="903780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903780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92188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440" y="92188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0600" y="9218880"/>
                            <a:ext cx="7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9399240"/>
                            <a:ext cx="1809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9037440"/>
                            <a:ext cx="235152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85pt;margin-top:-9pt;width:584.1pt;height:782.95pt" coordorigin="-1937,-180" coordsize="11682,15659">
                <v:rect id="shape_0" fillcolor="white" stroked="t" o:allowincell="f" style="position:absolute;left:-513;top:-180;width:10256;height:1337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8;top:12061;width:283;height:199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8;top:14052;width:283;height:14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52;top:13483;width:1423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937;top:11208;width:1992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52;top:10067;width:1423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8;top:10637;width:283;height:14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3;top:13199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3199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3199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5;top:13199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66;top:13199;width:85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3199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3483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3483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3483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5;top:13483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66;top:13483;width:85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3483;width:56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3768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3768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3768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5;top:13768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66;top:13768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3768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4;top:14052;width:113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4;top:14338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4;top:14622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4;top:14904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4;top:15195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4052;width:113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епцо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4338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4622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4904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5;top:15195;width:113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766;top:14052;width:853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66;top:14338;width:853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66;top:14622;width:853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66;top:14904;width:853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66;top:15195;width:853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0;top:14052;width:568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0;top:14338;width:568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0;top:14622;width:568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0;top:14904;width:568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0;top:15195;width:568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189;top:13199;width:6552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/135-ПП.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03;top:14052;width:113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49;top:14052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97;top:14052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97;top:14338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49;top:14338;width:85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03;top:14338;width:113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96;top:14622;width:2848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89;top:14052;width:3702;height:1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</w:t>
      </w:r>
      <w:r>
        <w:rPr>
          <w:b/>
          <w:lang w:val="en-US"/>
        </w:rPr>
        <w:t>ОДЕРЖАНИЕ</w:t>
      </w:r>
    </w:p>
    <w:p>
      <w:pPr>
        <w:pStyle w:val="Normal"/>
        <w:tabs>
          <w:tab w:val="clear" w:pos="709"/>
          <w:tab w:val="left" w:pos="839" w:leader="none"/>
          <w:tab w:val="left" w:pos="1905" w:leader="none"/>
        </w:tabs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1600"/>
      </w:tblGrid>
      <w:tr>
        <w:trPr>
          <w:trHeight w:val="510" w:hRule="atLeast"/>
        </w:trPr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515/135-ПП.С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515/135-С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>
                <w:lang w:val="en-US"/>
              </w:rPr>
            </w:pPr>
            <w:r>
              <w:rPr/>
              <w:t>Состав проек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/135-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Состав тома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/135-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Чертежи планировки в составе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 xml:space="preserve">Схема планировки территории </w:t>
            </w:r>
          </w:p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жилого района-</w:t>
            </w:r>
            <w:r>
              <w:rPr>
                <w:lang w:val="en-US"/>
              </w:rPr>
              <w:t>II</w:t>
            </w:r>
            <w:r>
              <w:rPr/>
              <w:t xml:space="preserve"> (М 1:500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План красных линий и планировки территории (М 1:200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Разбивочный чертеж красных линий</w:t>
            </w:r>
          </w:p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(М 1:200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 xml:space="preserve">Схема водоснабжения и канализации </w:t>
            </w:r>
          </w:p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М 1: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 xml:space="preserve">Схема теплоснабжения участков </w:t>
            </w:r>
          </w:p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46:29:102094:1 и 46:29:102092:1</w:t>
            </w:r>
          </w:p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Таблица тепловых нагрузок. Таблица участков теплосе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Схема газоснабжения М 1: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Лист 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rPr/>
            </w:pPr>
            <w:r>
              <w:rPr/>
              <w:t>Схема электроснабжения М 1: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9" w:leader="none"/>
                <w:tab w:val="left" w:pos="1905" w:leader="none"/>
              </w:tabs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0</wp:posOffset>
                </wp:positionH>
                <wp:positionV relativeFrom="paragraph">
                  <wp:posOffset>-114300</wp:posOffset>
                </wp:positionV>
                <wp:extent cx="6948170" cy="9943465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0" cy="9943560"/>
                          <a:chOff x="0" y="0"/>
                          <a:chExt cx="6948000" cy="99435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6581880" cy="84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773120"/>
                            <a:ext cx="182160" cy="12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037800"/>
                            <a:ext cx="18216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720" y="8676720"/>
                            <a:ext cx="90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1080" y="7231320"/>
                            <a:ext cx="1265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720" y="6507360"/>
                            <a:ext cx="90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6868800"/>
                            <a:ext cx="18216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84956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84956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84956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0" y="84956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849564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5640" y="84956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86760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86760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86760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0" y="86760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867600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5640" y="86760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88570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88570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88570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88570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885708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88570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903780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921888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040" y="939924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040" y="957852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040" y="976320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903780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епц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921888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939924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957852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840" y="976320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903780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21888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39924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57852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76320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0378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21888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39924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57852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763200"/>
                            <a:ext cx="36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8495640"/>
                            <a:ext cx="42048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/135-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5400" y="903780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760" y="903780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903780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921888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760" y="9218880"/>
                            <a:ext cx="5479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5400" y="9218880"/>
                            <a:ext cx="730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9399240"/>
                            <a:ext cx="18280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037440"/>
                            <a:ext cx="237600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65pt;margin-top:-9pt;width:589.75pt;height:783pt" coordorigin="-1993,-180" coordsize="11795,15660">
                <v:rect id="shape_0" fillcolor="white" stroked="t" o:allowincell="f" style="position:absolute;left:-564;top:-180;width:10364;height:1337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852;top:12061;width:286;height:199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852;top:14052;width:286;height:14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708;top:13484;width:1423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992;top:11208;width:1992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08;top:10067;width:1423;height:2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852;top:10637;width:286;height:14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64;top:13199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;top:13199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3199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3199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38;top:13199;width:86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01;top:13199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4;top:13483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;top:13483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3483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3483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38;top:13483;width:86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01;top:13483;width:574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4;top:13768;width:5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;top:13768;width:5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3768;width:5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3768;width:5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38;top:13768;width:86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01;top:13768;width:57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5;top:14052;width:11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5;top:14338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5;top:14622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5;top:14904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5;top:15195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4052;width:11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епцо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4338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4622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4904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;top:15195;width:115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739;top:14052;width:862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9;top:14338;width:862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9;top:14622;width:862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9;top:14904;width:862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9;top:15195;width:862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2;top:14052;width:574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2;top:14338;width:574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2;top:14622;width:574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2;top:14904;width:574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2;top:15195;width:574;height:2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178;top:13199;width:6621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/135-С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48;top:14052;width:11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84;top:14052;width:86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3;top:14052;width:86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3;top:14338;width:86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84;top:14338;width:86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48;top:14338;width:115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3;top:14622;width:2878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8;top:14052;width:3741;height:1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проек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СТАВ ПРО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748"/>
        <w:gridCol w:w="4653"/>
        <w:gridCol w:w="1583"/>
      </w:tblGrid>
      <w:tr>
        <w:trPr>
          <w:trHeight w:val="397" w:hRule="atLeast"/>
        </w:trPr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ом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/135-ПП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 проекта планировки территории, которая подлежит утвержде-нию, в составе: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/135-П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1. Чертежи планиров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/135-П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а 2. Положения о размещении объек-тов капитального строительства, характе-ристиках планируемого развития террито-рии, систем социального, транспортного обслуживания и инженерно-технического обеспечения, необходимых для развития территории жилой застройки с местоположением: г.Курск, Центральный округ </w:t>
            </w:r>
            <w:r>
              <w:rPr>
                <w:lang w:val="en-US" w:eastAsia="en-US"/>
              </w:rPr>
              <w:t xml:space="preserve">площадью </w:t>
            </w:r>
            <w:r>
              <w:rPr/>
              <w:t>881682 кв.м, (кадастровый номер 46:29:102094:1), площадью 318131 кв.м, (кадастровый номер 46:29:102092:1), и ориентировочной площадью 306000 кв.м, который может быть образован из земельного, участка площадью 396059 кв.м (кадастровый номер 46:29:102002:10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15/135-МП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 проекта планировки территории в состав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15/135-МП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1. Графические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15/135-МПП.П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2. Пояснительная запис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15/135-ГОЧС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3. Защита территории от чрезвы-чайных ситуаций природного и техноген-ного характера, проведение мероприятий по гражданской обороне и обеспечению пожарной безопас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15/135-ООС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4. Перечень мероприятий по охране окружающей сре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199390</wp:posOffset>
                </wp:positionV>
                <wp:extent cx="6971665" cy="10028555"/>
                <wp:effectExtent l="6350" t="6985" r="9652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028520"/>
                          <a:chOff x="0" y="0"/>
                          <a:chExt cx="6971760" cy="10028520"/>
                        </a:xfrm>
                      </wpg:grpSpPr>
                      <wps:wsp>
                        <wps:cNvSpPr/>
                        <wps:spPr>
                          <a:xfrm>
                            <a:off x="367200" y="0"/>
                            <a:ext cx="6603480" cy="85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839720"/>
                            <a:ext cx="182880" cy="12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115560"/>
                            <a:ext cx="1828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750880"/>
                            <a:ext cx="911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6120" y="7292880"/>
                            <a:ext cx="12762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3960" y="6563520"/>
                            <a:ext cx="911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6927840"/>
                            <a:ext cx="1828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856728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392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87498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392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89319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.А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. И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47916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65952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98456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ьц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ж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47916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65952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98456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3840" y="91155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29772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7988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6602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8463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1155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29772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4798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66024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8463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040" y="8567280"/>
                            <a:ext cx="42184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/135-М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56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5840" y="91148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1148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2970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5840" y="92970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3556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479160"/>
                            <a:ext cx="18338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9114840"/>
                            <a:ext cx="23842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ом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pt;margin-top:-15.7pt;width:591.95pt;height:789.65pt" coordorigin="-2120,-314" coordsize="11839,15793">
                <v:rect id="shape_0" fillcolor="white" stroked="t" o:allowincell="f" style="position:absolute;left:-682;top:-314;width:10398;height:1349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971;top:12032;width:287;height:200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971;top:14041;width:287;height:14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833;top:13467;width:1435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120;top:11171;width:2009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33;top:10022;width:1435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971;top:10596;width:287;height:14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682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5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9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8;top:13178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4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5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9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8;top:13465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4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5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9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8;top:13752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4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.А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4327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. И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4614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4898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2;top:15191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ьце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4327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ж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4614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4898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2;top:15191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628;top:14041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8;top:14328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8;top:14615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8;top:14899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8;top:15192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4;top:14041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4;top:14328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4;top:14615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4;top:14899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4;top:15192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070;top:13178;width:6642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/135-М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59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94;top:14040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31;top:14040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31;top:14327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94;top:14327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59;top:14327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31;top:14614;width:2887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70;top:14040;width:3754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ома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2005</wp:posOffset>
                </wp:positionH>
                <wp:positionV relativeFrom="paragraph">
                  <wp:posOffset>-199390</wp:posOffset>
                </wp:positionV>
                <wp:extent cx="6971665" cy="1002855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028520"/>
                          <a:chOff x="0" y="0"/>
                          <a:chExt cx="6971760" cy="10028520"/>
                        </a:xfrm>
                      </wpg:grpSpPr>
                      <wps:wsp>
                        <wps:cNvSpPr/>
                        <wps:spPr>
                          <a:xfrm>
                            <a:off x="367200" y="0"/>
                            <a:ext cx="6603480" cy="85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839720"/>
                            <a:ext cx="182880" cy="12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115560"/>
                            <a:ext cx="1828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750880"/>
                            <a:ext cx="911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6120" y="7292880"/>
                            <a:ext cx="12762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3960" y="6563520"/>
                            <a:ext cx="911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6927840"/>
                            <a:ext cx="1828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856728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3920" y="85672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32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87498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3920" y="874980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89319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89319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947916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65952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0" y="98456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епц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47916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965952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800" y="98456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3840" y="91155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29772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7988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6602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84636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1155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29772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47988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66024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9846360"/>
                            <a:ext cx="3664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040" y="8567280"/>
                            <a:ext cx="42184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/135-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560" y="911484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5840" y="91148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11484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2970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5840" y="9297000"/>
                            <a:ext cx="550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35560" y="9297000"/>
                            <a:ext cx="733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9479160"/>
                            <a:ext cx="18338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гражд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9114840"/>
                            <a:ext cx="23842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ом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2pt;margin-top:-15.7pt;width:591.95pt;height:789.65pt" coordorigin="-2124,-314" coordsize="11839,15793">
                <v:rect id="shape_0" fillcolor="white" stroked="t" o:allowincell="f" style="position:absolute;left:-685;top:-314;width:10398;height:1349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974;top:12032;width:287;height:200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974;top:14041;width:287;height:14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836;top:13467;width:1435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123;top:11171;width:2009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36;top:10022;width:1435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974;top:10596;width:287;height:14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685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8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6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5;top:13178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1;top:13178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8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6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5;top:13465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1;top:13465;width:576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8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46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5;top:13752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1;top:13752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4327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4614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4898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5;top:15191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епцо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4327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4614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4898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9;top:15191;width:115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625;top:14041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5;top:14328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5;top:14615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5;top:14899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625;top:15192;width:865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2;top:14041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2;top:14328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2;top:14615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2;top:14899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492;top:15192;width:576;height:28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068;top:13178;width:6642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/135-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57;top:14040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91;top:14040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28;top:14040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28;top:14327;width:86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91;top:14327;width:86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57;top:14327;width:115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28;top:14614;width:2887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гражданпроек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68;top:14040;width:3754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ома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>СОСТАВ ТОМА 1</w:t>
      </w:r>
    </w:p>
    <w:p>
      <w:pPr>
        <w:pStyle w:val="Normal"/>
        <w:tabs>
          <w:tab w:val="clear" w:pos="709"/>
          <w:tab w:val="left" w:pos="2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Состав проекта планировки территории </w:t>
      </w:r>
      <w:r>
        <w:rPr>
          <w:b/>
          <w:lang w:val="en-US" w:eastAsia="en-US"/>
        </w:rPr>
        <w:t xml:space="preserve">жилой застройки земельных участков с местоположением: г.Курск, Центральный округ, </w:t>
      </w:r>
      <w:r>
        <w:rPr>
          <w:b/>
        </w:rPr>
        <w:t>площадью 881682 кв.м, (кадастровый номер 46:29:102094:1), площадью 318131 кв.м, (кадастровый номер 46:29:102092:1), и ориентировочной площадью 306000 кв.м, который может быть образован из земельного, участка площадью 396059 кв.м (кадастровый номер 46:29:102002:10)</w:t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2495" w:leader="none"/>
        </w:tabs>
        <w:ind w:left="708" w:firstLine="1"/>
        <w:jc w:val="both"/>
        <w:rPr>
          <w:b/>
          <w:b/>
        </w:rPr>
      </w:pPr>
      <w:r>
        <w:rPr>
          <w:b/>
          <w:caps/>
        </w:rPr>
        <w:t xml:space="preserve">Том 1 </w:t>
      </w:r>
      <w:r>
        <w:rPr>
          <w:b/>
        </w:rPr>
        <w:t xml:space="preserve"> Основная часть проекта планировки территории, которая подлежит утверждению</w:t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  <w:caps/>
        </w:rPr>
        <w:t xml:space="preserve">Книга 1 </w:t>
      </w:r>
      <w:r>
        <w:rPr>
          <w:b/>
        </w:rPr>
        <w:t>Чертежи планировки территории:</w:t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 xml:space="preserve">Лист 1 Схема планировки территории жилого района – </w:t>
      </w:r>
      <w:r>
        <w:rPr>
          <w:lang w:val="en-US"/>
        </w:rPr>
        <w:t>II</w:t>
      </w:r>
      <w:r>
        <w:rPr/>
        <w:t xml:space="preserve"> (М 1:5000)</w:t>
      </w:r>
    </w:p>
    <w:p>
      <w:pPr>
        <w:pStyle w:val="Normal"/>
        <w:autoSpaceDE w:val="false"/>
        <w:ind w:firstLine="709"/>
        <w:rPr/>
      </w:pPr>
      <w:r>
        <w:rPr/>
        <w:t>Лист 2 План красных линий и планировки территории (М 1:2000)</w:t>
      </w:r>
    </w:p>
    <w:p>
      <w:pPr>
        <w:pStyle w:val="Normal"/>
        <w:autoSpaceDE w:val="false"/>
        <w:ind w:firstLine="709"/>
        <w:rPr/>
      </w:pPr>
      <w:r>
        <w:rPr/>
        <w:t>Лист 3 Разбивочный чертеж красных линий (М 1:2000)</w:t>
      </w:r>
    </w:p>
    <w:p>
      <w:pPr>
        <w:pStyle w:val="Normal"/>
        <w:autoSpaceDE w:val="false"/>
        <w:ind w:firstLine="709"/>
        <w:rPr/>
      </w:pPr>
      <w:r>
        <w:rPr/>
        <w:t>Лист 6 Схема водоснабжения и канализации М 1:2000</w:t>
      </w:r>
    </w:p>
    <w:p>
      <w:pPr>
        <w:pStyle w:val="Normal"/>
        <w:autoSpaceDE w:val="false"/>
        <w:ind w:firstLine="709"/>
        <w:rPr>
          <w:b/>
          <w:b/>
          <w:lang w:val="en-US" w:eastAsia="en-US"/>
        </w:rPr>
      </w:pPr>
      <w:r>
        <w:rPr/>
        <w:t xml:space="preserve">Лист 7 Схема теплоснабжения участка </w:t>
      </w:r>
      <w:r>
        <w:rPr>
          <w:lang w:val="en-US" w:eastAsia="en-US"/>
        </w:rPr>
        <w:t>46:29:102094:1</w:t>
      </w:r>
      <w:r>
        <w:rPr/>
        <w:t xml:space="preserve"> и </w:t>
      </w:r>
      <w:r>
        <w:rPr>
          <w:lang w:val="en-US" w:eastAsia="en-US"/>
        </w:rPr>
        <w:t>46:29:102092:1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Таблица тепловых нагрузок. Таблица участков теплосети</w:t>
      </w:r>
    </w:p>
    <w:p>
      <w:pPr>
        <w:pStyle w:val="Normal"/>
        <w:autoSpaceDE w:val="false"/>
        <w:ind w:firstLine="709"/>
        <w:rPr/>
      </w:pPr>
      <w:r>
        <w:rPr/>
        <w:t xml:space="preserve">Лист 8 Схема газоснабжения (М 1:2000) </w:t>
      </w:r>
    </w:p>
    <w:p>
      <w:pPr>
        <w:pStyle w:val="Normal"/>
        <w:autoSpaceDE w:val="false"/>
        <w:ind w:firstLine="709"/>
        <w:rPr/>
      </w:pPr>
      <w:r>
        <w:rPr/>
        <w:t>Лист 9 Схема электроснабжения (М 1:2000)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rPr/>
      </w:pPr>
      <w:r>
        <w:rPr>
          <w:b/>
          <w:caps/>
        </w:rPr>
        <w:t xml:space="preserve">Книга 2 </w:t>
      </w:r>
      <w:r>
        <w:rPr>
          <w:b/>
        </w:rPr>
        <w:t>Положения о размещении объектов капитального строительства, характеристиках планируемого развития территории,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/>
      </w:pPr>
      <w:r>
        <w:rPr/>
        <w:t xml:space="preserve">Глава I Размещение и характеристика объектов капитального строительства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 Характеристика планируемого развития территории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 Характеристика развития систем транспортного обслуживания и инженерно-технического обеспечения</w:t>
      </w:r>
    </w:p>
    <w:p>
      <w:pPr>
        <w:pStyle w:val="Normal"/>
        <w:tabs>
          <w:tab w:val="clear" w:pos="709"/>
          <w:tab w:val="left" w:pos="24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5" w:leader="none"/>
              </w:tabs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Проект планировки территории жилой застройки земельных участков с  </w:t>
            </w:r>
            <w:r>
              <w:rPr>
                <w:sz w:val="23"/>
                <w:szCs w:val="23"/>
                <w:lang w:val="en-US" w:eastAsia="en-US"/>
              </w:rPr>
              <w:t xml:space="preserve">местоположением: г.Курск, Центральный округ, площадью </w:t>
            </w:r>
            <w:r>
              <w:rPr>
                <w:sz w:val="23"/>
                <w:szCs w:val="23"/>
              </w:rPr>
              <w:t>881682 кв.м, (кадастровый номер 46:29:102094:1), площадью 318131 кв.м, (кадастровый номер 46:29:102092:1), и ориентировочной площадью 306000 кв.м, который может быть образован из земельного, участка площадью 396059 кв.м (кадастровый номер 46:29:102002:10)</w:t>
            </w:r>
            <w:r>
              <w:rPr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sz w:val="23"/>
                <w:szCs w:val="23"/>
              </w:rPr>
              <w:t>разработан в соответствии с заданием на проектирование, Градостроительным кодексом РФ, действующими государственными нормами, правилами и техническими регламентами.</w:t>
            </w:r>
          </w:p>
          <w:p>
            <w:pPr>
              <w:pStyle w:val="Normal"/>
              <w:tabs>
                <w:tab w:val="clear" w:pos="709"/>
                <w:tab w:val="left" w:pos="2495" w:leader="none"/>
              </w:tabs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званном проекте планировки территории жилой застройки отсутствуют отступления от указанных государственных нормативов.</w:t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инженер проекта</w:t>
              <w:tab/>
              <w:tab/>
              <w:tab/>
              <w:tab/>
              <w:tab/>
              <w:t>С.В. Почепцова</w:t>
            </w:r>
          </w:p>
        </w:tc>
      </w:tr>
    </w:tbl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95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0</wp:posOffset>
              </wp:positionH>
              <wp:positionV relativeFrom="paragraph">
                <wp:posOffset>245745</wp:posOffset>
              </wp:positionV>
              <wp:extent cx="6852920" cy="991806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2960" cy="9918000"/>
                        <a:chOff x="0" y="0"/>
                        <a:chExt cx="6852960" cy="9918000"/>
                      </a:xfrm>
                    </wpg:grpSpPr>
                    <wps:wsp>
                      <wps:cNvSpPr/>
                      <wps:spPr>
                        <a:xfrm>
                          <a:off x="351720" y="0"/>
                          <a:ext cx="6501240" cy="9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17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36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555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47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7160" y="928512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28348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17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36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555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47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7160" y="949644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28348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17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236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55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47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57160" y="970740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ь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8348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4480" y="9284400"/>
                          <a:ext cx="3865320" cy="6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5/135-П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00520" y="9285120"/>
                          <a:ext cx="35100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00520" y="9601920"/>
                          <a:ext cx="35100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6040" y="8954280"/>
                          <a:ext cx="175320" cy="9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93840" y="8560440"/>
                          <a:ext cx="964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200" y="7191720"/>
                          <a:ext cx="1234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7720200"/>
                          <a:ext cx="175320" cy="12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2800" y="648684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760" y="648684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8.65pt;margin-top:19.35pt;width:581.3pt;height:781pt" coordorigin="-1973,387" coordsize="11626,15620">
              <v:rect id="shape_0" fillcolor="white" stroked="t" o:allowincell="f" style="position:absolute;left:-586;top:387;width:10237;height:1462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586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34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22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072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27;top:15009;width:829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456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86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34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22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072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27;top:15342;width:829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456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86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34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22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072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до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27;top:15674;width:829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ь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456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3009;top:15008;width:6086;height:9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5/135-ПП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097;top:15009;width:552;height:4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097;top:15508;width:552;height:4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863;top:14488;width:275;height:1516;mso-wrap-style:none;v-text-anchor:middle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60;top:13868;width:1517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973;top:11712;width:1943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863;top:12545;width:275;height:194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696;top:10603;width:138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Инв.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419;top:10603;width:1388;height:27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7705</wp:posOffset>
              </wp:positionH>
              <wp:positionV relativeFrom="paragraph">
                <wp:posOffset>245745</wp:posOffset>
              </wp:positionV>
              <wp:extent cx="6852920" cy="991806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2960" cy="9918000"/>
                        <a:chOff x="0" y="0"/>
                        <a:chExt cx="6852960" cy="9918000"/>
                      </a:xfrm>
                    </wpg:grpSpPr>
                    <wps:wsp>
                      <wps:cNvSpPr/>
                      <wps:spPr>
                        <a:xfrm>
                          <a:off x="351720" y="0"/>
                          <a:ext cx="6501240" cy="9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17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164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555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472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7160" y="928512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283480" y="928512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17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164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555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0472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7160" y="949644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283480" y="949644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17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164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55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472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д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57160" y="9707400"/>
                          <a:ext cx="5270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ь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83480" y="9707400"/>
                          <a:ext cx="3510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4480" y="9284400"/>
                          <a:ext cx="3865320" cy="6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5/56-П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00520" y="9285120"/>
                          <a:ext cx="35100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00520" y="9601920"/>
                          <a:ext cx="35100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6040" y="8954280"/>
                          <a:ext cx="175320" cy="9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93840" y="8560440"/>
                          <a:ext cx="964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200" y="7191720"/>
                          <a:ext cx="123444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7720200"/>
                          <a:ext cx="175320" cy="12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2800" y="648684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760" y="648684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.8pt;margin-top:19.35pt;width:581.3pt;height:781pt" coordorigin="-1916,387" coordsize="11626,15620">
              <v:rect id="shape_0" fillcolor="white" stroked="t" o:allowincell="f" style="position:absolute;left:-529;top:387;width:10237;height:1462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shape id="shape_0" fillcolor="white" stroked="t" o:allowincell="f" style="position:absolute;left:-529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2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79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129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84;top:15009;width:829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513;top:15009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29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2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79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129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84;top:15342;width:829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513;top:15342;width:552;height:3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29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2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579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129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до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1684;top:15674;width:829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ь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2513;top:15674;width:552;height:3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3066;top:15008;width:6086;height:9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5/56-ПП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154;top:15009;width:552;height:4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154;top:15508;width:552;height:4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806;top:14488;width:275;height:1516;mso-wrap-style:none;v-text-anchor:middle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703;top:13868;width:1517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916;top:11712;width:1943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806;top:12545;width:275;height:194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639;top:10603;width:1388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Инв.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362;top:10603;width:1388;height:27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00"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MS Sans Serif;Arial" w:hAnsi="MS Sans Serif;Arial" w:cs="MS Sans Serif;Arial"/>
      <w:lang w:val="en-US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8">
    <w:name w:val="Знак Знак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34">
    <w:name w:val="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ind w:left="-342" w:right="-26" w:firstLine="456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Знак Знак Знак Знак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Обычный 12"/>
    <w:basedOn w:val="Normal"/>
    <w:qFormat/>
    <w:pPr>
      <w:spacing w:lineRule="auto" w:line="360"/>
    </w:pPr>
    <w:rPr>
      <w:rFonts w:ascii="GOST type B" w:hAnsi="GOST type B" w:cs="GOST type B"/>
      <w:sz w:val="28"/>
    </w:rPr>
  </w:style>
  <w:style w:type="paragraph" w:styleId="122">
    <w:name w:val="Тема 12"/>
    <w:basedOn w:val="Normal"/>
    <w:qFormat/>
    <w:pPr>
      <w:tabs>
        <w:tab w:val="clear" w:pos="709"/>
        <w:tab w:val="left" w:pos="900" w:leader="none"/>
      </w:tabs>
      <w:spacing w:lineRule="auto" w:line="360"/>
      <w:ind w:left="1080" w:hanging="720"/>
    </w:pPr>
    <w:rPr>
      <w:rFonts w:ascii="GOST type B" w:hAnsi="GOST type B" w:cs="GOST type B"/>
      <w:b/>
      <w:bCs/>
      <w:sz w:val="32"/>
    </w:rPr>
  </w:style>
  <w:style w:type="paragraph" w:styleId="14">
    <w:name w:val="Тема 1"/>
    <w:basedOn w:val="Normal"/>
    <w:qFormat/>
    <w:pPr>
      <w:spacing w:lineRule="auto" w:line="360"/>
      <w:ind w:left="900" w:hanging="540"/>
    </w:pPr>
    <w:rPr>
      <w:rFonts w:ascii="GOST type B" w:hAnsi="GOST type B" w:cs="GOST type B"/>
      <w:b/>
      <w:bCs/>
      <w:sz w:val="32"/>
    </w:rPr>
  </w:style>
  <w:style w:type="paragraph" w:styleId="Style20">
    <w:name w:val="осн"/>
    <w:basedOn w:val="Heading"/>
    <w:qFormat/>
    <w:pPr>
      <w:spacing w:lineRule="auto" w:line="360"/>
      <w:jc w:val="left"/>
    </w:pPr>
    <w:rPr>
      <w:b w:val="false"/>
      <w:sz w:val="28"/>
    </w:rPr>
  </w:style>
  <w:style w:type="paragraph" w:styleId="Style21">
    <w:name w:val="Название объекта"/>
    <w:basedOn w:val="Normal"/>
    <w:next w:val="Normal"/>
    <w:qFormat/>
    <w:pPr>
      <w:spacing w:lineRule="auto" w:line="300"/>
      <w:ind w:firstLine="709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3:50:00Z</dcterms:created>
  <dc:creator>User</dc:creator>
  <dc:description/>
  <cp:keywords/>
  <dc:language>en-US</dc:language>
  <cp:lastModifiedBy>Татьяна Быканова</cp:lastModifiedBy>
  <cp:lastPrinted>2014-07-04T12:25:00Z</cp:lastPrinted>
  <dcterms:modified xsi:type="dcterms:W3CDTF">2014-07-04T10:15:00Z</dcterms:modified>
  <cp:revision>10</cp:revision>
  <dc:subject/>
  <dc:title>СОДЕРЖАНИЕ</dc:title>
</cp:coreProperties>
</file>